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348"/>
        <w:gridCol w:w="1348"/>
        <w:gridCol w:w="1348"/>
        <w:gridCol w:w="1348"/>
        <w:gridCol w:w="745"/>
        <w:gridCol w:w="1865"/>
        <w:gridCol w:w="2630"/>
        <w:gridCol w:w="2610"/>
      </w:tblGrid>
      <w:tr>
        <w:trPr>
          <w:trHeight w:val="5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-1863725</wp:posOffset>
                      </wp:positionV>
                      <wp:extent cx="819150" cy="866775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866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age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2pt;margin-top:-146.75pt;width:64.45pt;height:68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ge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What I think it means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 Clues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 of context clues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/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#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tion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-1863725</wp:posOffset>
                      </wp:positionV>
                      <wp:extent cx="838200" cy="866775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866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age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35pt;margin-top:-146.75pt;width:65.95pt;height:68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ge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Example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age</w:t>
            </w:r>
          </w:p>
        </w:tc>
      </w:tr>
      <w:tr>
        <w:trPr>
          <w:trHeight w:val="258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think it means peopl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says the participants joined so it means peopl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erenc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 a person who takes part in an activity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were active participants in clas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2050" cy="21717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 xml:space="preserve">Vocabulary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5:37:00Z</dcterms:created>
  <dc:creator>john.arunski</dc:creator>
  <dc:description/>
  <dc:language>en-US</dc:language>
  <cp:lastModifiedBy>john.arunski</cp:lastModifiedBy>
  <dcterms:modified xsi:type="dcterms:W3CDTF">2011-12-08T05:37:00Z</dcterms:modified>
  <cp:revision>2</cp:revision>
  <dc:subject/>
  <dc:title>Word/ pg #</dc:title>
</cp:coreProperties>
</file>